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03"/>
        <w:gridCol w:w="1083"/>
        <w:gridCol w:w="7218"/>
      </w:tblGrid>
      <w:tr>
        <w:trPr>
          <w:trHeight w:val="28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me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sib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arned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ents</w:t>
            </w:r>
          </w:p>
        </w:tc>
      </w:tr>
      <w:tr>
        <w:trPr>
          <w:trHeight w:val="28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l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t Car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iorama, bird and biome express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enta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ter session workshee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Build a Bird  Fact Card Rubric                  </w:t>
        <w:tab/>
        <w:tab/>
        <w:tab/>
        <w:tab/>
        <w:tab/>
        <w:tab/>
        <w:tab/>
        <w:tab/>
        <w:t>SCORE:             /53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119"/>
        <w:gridCol w:w="2515"/>
        <w:gridCol w:w="2059"/>
        <w:gridCol w:w="1995"/>
        <w:gridCol w:w="2059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icture of adul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stinguishing characteristics easily identified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ference in proper format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lor pictur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icture missing or of wrong organism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icture of habit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stinguishing characteristics easily of biotic and a biotic factore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icture missing or of wrong organism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mon na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reative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per spelling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ternative names given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per spelling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ternative names give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2 content concepts presen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mon name missing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ientific Na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reative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per spelling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per forma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per spelling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per forma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2 content concepts presen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ientific name missing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ome is well describe with specific organism (plants and animals) climate conditions and what makes it difficult to live there or what adaptations are neede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 mention biome conditions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ing and gest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ing and gestation are describe including habits, location and duration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 mention of when it reproduces or data is incorrect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rth and matur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rth and maturation are described, including but not limited to time of year, how many, food, and timelin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 mention of how it reproduces or data is incorrect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How and from what does this organism obtain energy for life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sumer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hat specifically does it eat?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hat part does it eat?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ow is it adapted to get the food and eat it?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 mention of how it obtains nutrition or entirely incorrect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st two to three organisms that consume this organis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specific organisms listed, what parts they eat, and what life stage they eat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rganisms missing or entirely incorrect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hat specific habitat does this organism live in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me of habitat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scription of habitat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here in the habitat?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abitat missing or entirely incorrect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ome specific adapta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be several unique adaptations that are needed specifically for this biom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daptations missing</w:t>
            </w:r>
          </w:p>
        </w:tc>
      </w:tr>
      <w:tr>
        <w:trPr>
          <w:trHeight w:val="8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ich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be the organisms role in the biome and its relationship with other organism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4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4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ich emissing</w:t>
            </w:r>
          </w:p>
        </w:tc>
      </w:tr>
      <w:tr>
        <w:trPr>
          <w:trHeight w:val="8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scribe one interaction this organism has with humans or that humans have with it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me of one interaction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sitive or negative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scriptio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of 3 content concepts present or 1 concepts incorrec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of 3 content concepts present or 1 concepts incorrec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teraction missing or entirely incorrect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pelling , format, and mechanics, referenc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 words misspelled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cument in proper format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ppropriate punctuation, and grammar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2 mistake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mistak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mistake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&gt;4 mistakes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uild a Bird Diorama Rubric</w:t>
        <w:tab/>
        <w:tab/>
        <w:tab/>
        <w:tab/>
        <w:tab/>
        <w:tab/>
        <w:tab/>
        <w:tab/>
        <w:tab/>
        <w:tab/>
        <w:tab/>
        <w:t>________________30 points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992"/>
        <w:gridCol w:w="378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 design shows unique characteristics that are not standard bird adaptation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tion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tion is specific to the biome and illustrates how animals adapt to their environ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pholog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rama illustrates the adaptation that the bird has for survival in the biome</w:t>
            </w:r>
          </w:p>
          <w:p>
            <w:pPr>
              <w:pStyle w:val="Normal"/>
              <w:rPr/>
            </w:pPr>
            <w:r>
              <w:rPr/>
              <w:t>It is visible to the observer on the model or the diorama illustrates how the adaptation is us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me: Abiotic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rama shows the non living characteristics of the biome</w:t>
            </w:r>
          </w:p>
          <w:p>
            <w:pPr>
              <w:pStyle w:val="Normal"/>
              <w:rPr/>
            </w:pPr>
            <w:r>
              <w:rPr/>
              <w:t>The model clearly shows the specific characteristics of the bi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me: Biotic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rama shows the plants and animals that are typical for the bi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phic Leve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rama shows the relationship between the bird and other organis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38:00Z</dcterms:created>
  <dc:creator>Owner</dc:creator>
  <dc:description/>
  <cp:keywords/>
  <dc:language>en-US</dc:language>
  <cp:lastModifiedBy>Shenker, Mollie Jill Weinstein</cp:lastModifiedBy>
  <cp:lastPrinted>2012-03-15T09:29:00Z</cp:lastPrinted>
  <dcterms:modified xsi:type="dcterms:W3CDTF">2012-03-15T13:58:00Z</dcterms:modified>
  <cp:revision>3</cp:revision>
  <dc:subject/>
  <dc:title>Build - A - Bird Project Adaptation Artistry</dc:title>
</cp:coreProperties>
</file>